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206219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ab/>
        <w:t>1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ab/>
        <w:t>1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X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Situace – stávající stav  </w:t>
        <w:tab/>
        <w:t>D1.4a_2.01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uace – nový stav  </w:t>
        <w:tab/>
        <w:t>D1.4a_2.02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pojení TV do objektů 06 – vedení objektem 02   </w:t>
        <w:tab/>
        <w:t>D1.4a_2.03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azení sekčních uzávěrů větve JIH – schéma zapojení    </w:t>
        <w:tab/>
        <w:t>D1.4a_2.04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náhradního připojení objektu 03 + 05   </w:t>
        <w:tab/>
        <w:t>D1.4a_2.05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bočná šachta do OPS01 – Půdorys </w:t>
        <w:tab/>
        <w:t>D1.4a_2.06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ů 06 (02-03)  </w:t>
        <w:tab/>
        <w:t>D1.4a_2.1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y 02 + 03 (02–03)  </w:t>
        <w:tab/>
        <w:t>D1.4a_2.12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02–03)   </w:t>
        <w:tab/>
        <w:t>D1.4a_2.1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eV do objektu 09b (11-12)   </w:t>
        <w:tab/>
        <w:t>D1.4a_2.2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11 + 12 (11–12)  </w:t>
        <w:tab/>
        <w:t>D1.4a_2.2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é řezy (11–12)   </w:t>
        <w:tab/>
        <w:t>D1.4a_2.23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u 04 (21-22)  </w:t>
        <w:tab/>
        <w:t>D1.4a_2.31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21 + 22 (21–22)  </w:t>
        <w:tab/>
        <w:t>D1.4a_2.3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21–22)   </w:t>
        <w:tab/>
        <w:t>D1.4a_2.3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propojení v 21    </w:t>
        <w:tab/>
        <w:t>D1.4a_2.34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31  </w:t>
        <w:tab/>
        <w:tab/>
        <w:t>D1.4a_2.41</w:t>
        <w:tab/>
        <w:tab/>
        <w:t>2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7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„</w:t>
      </w:r>
      <w:r>
        <w:rPr>
          <w:rFonts w:cs="Arial" w:ascii="Arial" w:hAnsi="Arial"/>
          <w:b/>
          <w:bCs/>
        </w:rPr>
        <w:t>SO 02 Venkovní potrubní rozvody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 xml:space="preserve">stavby </w:t>
      </w:r>
      <w:r>
        <w:rPr>
          <w:rFonts w:cs="Arial" w:ascii="Arial" w:hAnsi="Arial"/>
          <w:b/>
          <w:bCs/>
        </w:rPr>
        <w:t>„SOŠS a SOUS Rybitví – Rekonstrukce výměníkové stanice a potrubních a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Předmětem </w:t>
      </w:r>
      <w:r>
        <w:rPr>
          <w:rFonts w:cs="Arial" w:ascii="Arial" w:hAnsi="Arial"/>
          <w:bCs/>
        </w:rPr>
        <w:t>dokumentace</w:t>
      </w:r>
      <w:r>
        <w:rPr>
          <w:rFonts w:cs="Arial" w:ascii="Arial" w:hAnsi="Arial"/>
        </w:rPr>
        <w:t xml:space="preserve"> je návrh opravy stávajících venkovních potrubních rozvodů v areálu SOŠS a SOUP Rybitví (SPŠS Pardubice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 rámci přechodu na dvoutrubkovou soustavu ze stávající čtyřtrubkové soustavy budou provedeny úprav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prava stávajících nadzemních potrubních rozvodů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- zekonomičtění tras potrubních rozvodů – samostatné připojení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>- samostatný přívod TV do objektu 06 Tělocvičn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mostatný přívod teplé vody pro hygienické účely (TeV) do objektu 09b Škol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oddělení přívodu TV pro objekt 04 Interná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přívodu TV pro objekt 10 Dílny PSV (nové připojení na stávající potrubní rozvody TV procházející přímo pod stropem 1.NP objektu 10 Dílen PSV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/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Venkovní potrubní rozvod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Z centrální PS jsou dva výstupy potrubí TV z rozdělovače a sběrače TV a TeV z rozdělovače a sběr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jižním směrem – JIH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360"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ýstup potrubí TV a TeV pod podlahu do podzemního kanálu při východní fasádě objektu PS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severním směrem – SEVER  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stup potrubí TV a TeV pod strop chodby sousedního objektu truhlárny při severním okraji objektu PS  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1</w:t>
        <w:tab/>
        <w:tab/>
        <w:t xml:space="preserve">Potrubní větev jižním směrem – JIH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ýstup z východní fasády objektu PS do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 nadzemním provedení – po ocelové konstrukci zastřešení (pergola) komunikačního chodníku (v trase mezi objekty 03, 02, 08 a 01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PP objektu 03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otrubní větví JIH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>Dílny PSV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>Kanceláře – po průchodu 1.PP objektu 03 a samostatným vedením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 – součástí otopné soustavy objektu 0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>Jídelna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 xml:space="preserve">Škola (stará) D1 – samostatnou odbočkou v podzemním provedení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09 </w:t>
        <w:tab/>
        <w:t>Škola (nová) – samostatnou odbočkou v podzemním provedení z podzemního vedení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Všechny objekty jsou zásobovány TV pro vytápění i TeV pro hygienické potřeby.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2</w:t>
        <w:tab/>
        <w:tab/>
        <w:t xml:space="preserve">Potrubní větev severním směrem – SEVER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ýstup ze severního okraje objektu PS </w:t>
      </w:r>
      <w:r>
        <w:rPr>
          <w:rFonts w:cs="Arial"/>
          <w:b w:val="false"/>
          <w:bCs/>
        </w:rPr>
        <w:t>pod strop chodby sousedního objektu truhlárny</w:t>
      </w:r>
      <w:r>
        <w:rPr>
          <w:rFonts w:cs="Arial"/>
        </w:rPr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potrubí TeV pouze pro hygienická zařízení v prostoru objektu truhlárny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1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podzemním bezkanálovém provedení z potrubí předizolovaných (mezi objektem 11 a 10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0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>- v podzemním provedení – v podzemním bezkanálovém provedení z potrubí předizolovaných (mezi objektem 10 a 09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09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trubní větví SEVER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11 </w:t>
        <w:tab/>
        <w:t>Truhlárna – samostatným vedením pod stropem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9 </w:t>
        <w:tab/>
        <w:t>Škola (nová) – samostatným vedením přímo z PS ve výše uvedené trase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ba objekty jsou zásobovány TV pro vytápění. TeV pro hygienické potřeby je zásobován pouze objekt 11. Objektem 10 je proveden pouze průchod bez odbočky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ístění sekčních uzávěrů na odbočce pod stropem prostoru staré truhlárny větve SEVER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 zařízení venkovních potrubních rozvodů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eV (ocel pozinkovaná) jsou za hranicí své životnosti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V (ocel černá) jsou z hlediska životnosti zachovalé (z důvodu uzavřené soustavy s oběhem stále upravené T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z hlediska tepelných ztrát potrubních rozvodů jsou stav a síly tepelných izolací neodpovídající! – relativně velké tepelné ztráty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nešťastné je připojení objektu 02 podzemním kanálem s armaturní šachtou z prostoru před objektem do ulice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adpis5IMP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1</w:t>
        <w:tab/>
        <w:tab/>
        <w:t>Popis navrhovaného stav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/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 v každém připojeném objektu (v OPS01 – OPS11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ponechání venkovních potrubních rozvodů TV, pouze s výměnou tepelné izolace, lokálními přepojeními vybraných objektů o doosazením sekčních uzávěrů (stávající rozdělovač a sběrač TV v prostoru PS zůstane zachován)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 w:val="false"/>
        </w:rPr>
        <w:t>- odstavení venkovních potrubních rozvodů TeV a kompletní zlikvidování přístupných venkovních rozvodů TeV (stávající rozdělovač a sběrač TeV v prostoru PS bude v rámci SO 01 zdemontován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Výhody řešení „soustava dvoutrubková“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neprovozování provozně problémových venkovních rozvodů TeV (z hlediska životnosti i z hlediska tepelných ztrát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rovozování provozně bezproblémových venkovních rozvodů TV (z hlediska životnosti provoz upravené TV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stavebně nenáročná realizace bez masivního otevření a zpětného uzavření podzemních železobetonových PREFA kanálů v celém areálu (ponechání potrubních rozvodů v podzemních neprůlezných kanál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krátkodobá odstávka dodávek TeV (v jednotlivých dn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vytápění jednotlivých objektů z hlediska odlišného provozu (teplotní křivka a čas provozu vytápění) při odlišné lokální regulaci vytápění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přípravy TeV v jednotlivých objektech z hlediska odlišného provozu (teplota TeV a čas provozu přípravy TeV) při odlišné lokální regulaci přípravy TeV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2 bude provedena oprava stávajících venkovních potrubních rozvodů.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topné vody (T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PREFA kanálech a v provedení v nadzemním budou ponechány a budou i nadále využívány pro přenos tepla (nově „částečně regulované“ TV) z PS C031 do jednotlivých připojených objektů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kanálech – budou ponechány včetně stávající tepelné izolace (v rámci stávajících znalostí se jeví nenutnost otevírání stávajících podzemních kanálů a oprav potrubí)!: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ředpoklad dobrého stavu potrubí TV a zachovalého stavu tepelné izolace, která však určitě nevyhojuje požadavkům Zákonu č.406/2000 Sb.!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oměr pořizovacích nákladů do otevření venkovních neprůlezných podzemních kanálů vůči úspoře tepelné energie přeizolováním stávajících potrubí je nepoměrný = vysoké pořizovací náklady vůči relativně zanedbatelným nákladům provozním na ztracenou tepelnou energii!  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budou potrubí TV kompletně odizolována a po prohlídce potrubí a zařízení pro uložení a nátěrech budou nově opatřena tepelnou izolací dle požadavku Zákonu č.406/2000 Sb.!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před a za každou odbočku budou dodatečně osazeny sekční uzávěry pro zabezpečení možnosti ostavování jednotlivých částí tras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vody pro hygienické účely (Te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 venkovních neprůlezných podzemních kanálech budou ponechány, ale nebudou již dále provozovány a v provedení v nadzemním budou bez náhrady demontovány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 budou potrubí kompletně zdemontována!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  <w:t>Úpravy venkovních potrubních rozvodů, které se nabízejí (zjednodušení venkovních potrubních rozvodů = příznivý poměr pořizovacích nákladů vůči výsledným výhodám) – zekonomičtění tras potrubních rozvodů – 7 částí (2.1.1 – 2.1.7)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</w:t>
        <w:tab/>
        <w:t xml:space="preserve">Zřízení trasy 01 – 0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- nové připojení OPS02 a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ek 2xDN50 na potrubích stávajících 2xDN100 u líce objektu 02 (místo 0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stup nových potrubí 2xDN50 pod strop1.PP objektu 02 (vedení potrubí podél vnější svislé stěny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nových potrubí 2xDN50 pod stropem nevyužívaných prostorů 1.PP (z líce severní fasády – místo 01 k líci jižní fasády – místo 02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sazení dvou dvojic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ysazení odboček 2xDN40 v těžišti objektu pro připojení nové OPS02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íprava na napojení na potrubí předizolovaná – v místě 02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</w:t>
        <w:tab/>
        <w:t xml:space="preserve">Zřízení trasy 02 – 0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2xDN50/125 z místa 02 do místa 03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2 – prostup pro potrubí ve svislé stěně 1.PP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3 – výstup potrubí nad úroveň podlahy v objektu 06 montážní dočasnou šachto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0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ocel + tepelná izolace PUR + povrchová úprava PE fólie – odolnost do 140°C/PN 1,6 MPa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2 a na vstupu do objektu 06 budou ve svislé stěně přezdění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2 a objektu 06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</w:t>
        <w:tab/>
        <w:t xml:space="preserve">Zřízení trasy 11 – 1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ý přívod TeV do objektu 09b z centrální přípravy TeV v OPS09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DN40/110 + DN32/90 z místa 11 do místa 12 v bezkanálovém provedení pod úrovní terénu přímo ve výkopu a v tělese stávajícího PREFA kanál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přímo ve výkopu (11-L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ve stávajícím tělese PREFA kanálu vedeného z odbočné šachty k OPS01 do místa 12 pod schody objektu 09b (L1-L2-1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 uložením nových potrubí v tělese stávajícího PREFA kanálu – demontáž potrubí TeV stávajících (2xtrubka ocelová pozinkovaná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1 – výstup potrubí nad úroveň podlahy v objektu 09a montážní dočasnou šachtou v prostoru OPS09 (prostup v základovém pasu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2 – výstup potrubí nad úroveň podlahy v objektu 09b montážní dočasnou šachtou v prostoru pod schody (prostup pod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+ dlažba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plast (PE-Xa) + tepelná izolace PUR a povrchová úprava PE fólie – odolnost do 80°C/PN 1,0 MPa).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110 mm)</w:t>
        <w:tab/>
        <w:t xml:space="preserve">DN40/110 (S-50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90 mm)</w:t>
        <w:tab/>
        <w:t xml:space="preserve">DN32/90 (S-40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í v roli bez spojování pod úrovní terén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>- lomy provedeny ohnutím potrubí v dovoleném radius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40/110 (S-50) </w:t>
        <w:tab/>
        <w:t>min.0,9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32/90 (S-40) </w:t>
        <w:tab/>
        <w:t>min.0,8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9a a na vstupu do objektu 09b budou ve svislé stěně přezdění a v místě vodorovné izolaci proti vodě opatřena těsnícími kruhy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trubí předizolovaná budou v koncových místech opatřena lisovacími spojkami s protizávitem pro dopojení potrubí plastových v místech 11 a 12; dopojovací potrubí budou dodávkou SO 09 části ZTI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9a a objektu 09b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4</w:t>
        <w:tab/>
        <w:t xml:space="preserve">Zřízení trasy 21 – 22 – 2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4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04 – místo zrušení stávající odbočky do objektu 04 – vyříznutí stávajících hlavních potrubí 2xDN200 s odbočkou 2xDN50 a propojení novými potrubími 2xDN200 – místo 23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směrem k objektu 04 (kanál cca 1.200x500 mm) – místo 22 – místo propojení potrubí do objektu 04 – vyříznutí stávajících potrubí 2xDN50 z hlavních potrubí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vedení dvojice potrubí předizolovaných 2xDN50/125 z místa 21 do místa 22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21 – výstup potrubí z úrovně podlahy v objektu PS montážní dočasnou šachtou pod úroveň přilehlého terénu (předpoklad pod stávajícím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 místě 22 – vstup potrubí do tělesa stávajícího PREFA kanálu a napojení potrubí na stávající potrubí 2xDN50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propojení zřízení nového pevného bodu (k zabetonovanému ocelovému příčníku přivaření kluzných uložení (dle ON 13 0800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2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v podzemním provedení bude z již z výroby předizolovaných dílů (ocel + tepelná izolace PUR + povrchová úprava PE fólie – odolnost do 140°C/PN 1,6 MPa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stupu z do PREFA kanálu a na výstupu z objektu PS budou ve svislé stěně kanálu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PS a v tělese kanálu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pojení v prostoru PS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ysazení odbočky 2xDN50 na potrubích stávajících 2xDN200 větve JIH a zavedení do místa výstupu z prostoru PS (místo 21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v místě odboček osazení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 místě trasy potrubí v prostoru PS demontáž stávající neprovozuschopné jednotky VZT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5</w:t>
        <w:tab/>
        <w:t xml:space="preserve">Úprava stávajících potrubí v místě 31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odpojení stávající OPS1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10 – místo zrušení stávající odbočky do objektu 10 – vyříznutí stávajících hlavních potrubí 2xDN200 s odbočkou 2xDN65 a propojení novými potrubími 2xDN200 – místo 31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távající terén – železobetonové panely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6</w:t>
        <w:tab/>
        <w:t xml:space="preserve">Oprava potrubních rozvodů TV větve JIH – trasa 41 – 42 – 43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mpletní oprava stávajících rozvodů TV (nadzemních a dosažitelných podzemn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ypuštění potrubí celé větve JIH (vypuštění společné i pro „zřízení trasy 21 – 22 – 23“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řízení nového náhradního připojení v místě připojení objektu 03 + 05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ky 2xDN50 ve svislém sloupu na potrubí 2xDN15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ovedení propojovacích potrubí 2xDN50 do prostoru nové OPS03 a napojení na uzávěry 2xDN50 OPS03 – ochoz stávajícího podzemního přívodu TV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před odbočkami (ve svislém sloupu s přístupem otvíravými dveřmi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za odbočkami (ve vodorovných potrub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stavení části nadzemního a podzemních vedení TV od líce objektu 02 Kanceláře a ubytovna D2 k odbočné šachtě před objektem 02 a dále zpět do objektu 02 a zpětné připojení OPS v objektu 02 ze severního líce objektu 02 prostory 1.PP – podstatné  zjednodušení z hlediska provozu i z hlediska tepelných ztrát (nové vedení pod stropem 1.PP objektu 0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 vysazení odboček 2xDN50 na stávajících potrubích 2xDN100 pro připojení OPS02 a OPS06 – zdemontování pokračujících stávajících nadzemních potrubí 2xDN10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a vysazenými odbočkami potrubí 2xDN100 2xzadýnkována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těsně za odbočka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za nejbližším stávajícím ocelovým příčníkem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ávající podzemní již neprovozované potrubní rozvody zůstanou pod úrovní terénu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po trase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ed a za každou odbočkou v provedení nadzemním pod ocelovým přístřeškem resp. v podzemní odbočné šachtě do OPS01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 místě odbočky (do OPS07, OPS08, OPS01) v provedení nadzemním pod ocelovým přístřeškem resp.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 tepelné izolace potrubí T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prava nátěrů stávajících odizolovaných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zpětná montáže nové tepelné izolace potrubí TV nadzemních rozvodů a potrubí v podzemní odbočné šachtě do OPS01 (potrubí 2xDN65, 2xDN100, 2xDN125, 2xDN15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montáže nové tepelné izolace potrubí TV v prostorech 1.PP objektu 03 (ve stávajícím stavu neizolovaná potrubí 2xDN8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7</w:t>
        <w:tab/>
        <w:t xml:space="preserve">Oprava potrubních rozvodů TV větve SEVER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ypuštění obsahu nadzemního potrubí celé větve SEVER pro připojení nové OPS10 a opravy OPS09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8</w:t>
        <w:tab/>
        <w:t xml:space="preserve">Oprava potrubních rozvodů TeV větve JIH – trasa 41 – 42 – 43: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ch potrubních rozvodů TeV včetně tepelné izolace potrubí Te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 xml:space="preserve">Bilance potřeb tepla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třeba tepla pro přípravu TeV v jednotlivých objektech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= přípojný výkon v letním obdob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8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45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05 x 455 = 478 = cca 48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letním období – dle odhadu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0,60 x 480 = 288 = </w:t>
      </w:r>
      <w:r>
        <w:rPr>
          <w:rFonts w:cs="Arial" w:ascii="Arial" w:hAnsi="Arial"/>
          <w:b/>
          <w:bCs/>
        </w:rPr>
        <w:t xml:space="preserve">cca 300 kW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LÉTO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30 K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, ohřev větracího vzduchu a přípravu TeV v jednotlivých objektech = přípojný výkon v zimním období (ZIMA I nebo ZIMA II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9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1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a </w:t>
        <w:tab/>
        <w:t>Truhlárna 11a</w:t>
        <w:tab/>
        <w:tab/>
        <w:tab/>
        <w:t>cca 11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11b</w:t>
        <w:tab/>
        <w:t>Truhlárna 11a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1.10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10 x 1.105 = 1.216 = cca 1.20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zimním období – dle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1,00 x 1.200 = </w:t>
      </w:r>
      <w:r>
        <w:rPr>
          <w:rFonts w:cs="Arial" w:ascii="Arial" w:hAnsi="Arial"/>
          <w:b/>
          <w:bCs/>
        </w:rPr>
        <w:t xml:space="preserve">cca 1.200 kW 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ZIMA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29 K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teploty zpátečky z důvodu tepelných ztrát venkovních potrubních rozvodů – teplota  zpátečky z cca 46°C na cca 45°C!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OPS – max. předpokládaná potřeba tepla při nesoučasném chodu vytápění a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564" w:hanging="0"/>
        <w:rPr>
          <w:rFonts w:ascii="Arial" w:hAnsi="Arial" w:cs="Arial"/>
        </w:rPr>
      </w:pPr>
      <w:r>
        <w:rPr>
          <w:rFonts w:cs="Arial" w:ascii="Arial" w:hAnsi="Arial"/>
        </w:rPr>
        <w:t>- výkon ZIMA I</w:t>
        <w:tab/>
        <w:t>- plný chod vytápění + nechod přípravy TeV (pouze ohřev cirkulace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výkon ZIMA II</w:t>
        <w:tab/>
        <w:t>- zatlumený chod vytápění +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/>
      </w:pPr>
      <w:r>
        <w:rPr>
          <w:rFonts w:cs="Arial" w:ascii="Arial" w:hAnsi="Arial"/>
        </w:rPr>
        <w:tab/>
        <w:tab/>
        <w:t xml:space="preserve">ZIMA </w:t>
        <w:tab/>
        <w:tab/>
        <w:t xml:space="preserve">– období s min. 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= -12°C – plný chod vytápění a přípravy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lný výkon vytápění; pouze cirkulace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hanging="900"/>
        <w:rPr/>
      </w:pPr>
      <w:r>
        <w:rPr>
          <w:rFonts w:cs="Arial" w:ascii="Arial" w:hAnsi="Arial"/>
        </w:rPr>
        <w:t xml:space="preserve">LÉTO </w:t>
        <w:tab/>
        <w:tab/>
        <w:t xml:space="preserve">– období s 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&gt; +13°C –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výše uvedené hodnoty přípojných výkonů (zimní provoz + letní provoz) je navrženo zařízení nové PS (SO 01)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A</w:t>
        <w:tab/>
        <w:tab/>
        <w:t xml:space="preserve">cca 1.200 kW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ÉTO</w:t>
        <w:tab/>
        <w:tab/>
        <w:t xml:space="preserve">cca 300 kW 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</w:rPr>
      </w:pPr>
      <w:r>
        <w:rPr>
          <w:rFonts w:cs="Arial"/>
        </w:rPr>
        <w:t>Max. průtok TV PS: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ZIMA – při výše uvedeném teplotní spádu</w:t>
        <w:tab/>
        <w:t>cca 33,0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LÉTO – při výše uvedeném teplotní spádu</w:t>
        <w:tab/>
        <w:t>cca 13,2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dvojice nových oběhových čerpadel v PS bude pracovat paralelně v kaskádě dle nastavené tlakové diference v hodnotě cca 40 kPa na rozdělovači a sběrači přímo v prostoru PS!</w:t>
      </w:r>
    </w:p>
    <w:p>
      <w:pPr>
        <w:pStyle w:val="TextBody"/>
        <w:tabs>
          <w:tab w:val="left" w:pos="0" w:leader="none"/>
          <w:tab w:val="left" w:pos="51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4</w:t>
        <w:tab/>
        <w:tab/>
        <w:t xml:space="preserve">Parametry médií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do jednotlivých OPS – na vstupu jednotlivých otopných soustav jednotlivých připojených objektů (dvoutrubková soustava)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1134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9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1" w:hanging="0"/>
        <w:rPr>
          <w:rFonts w:cs="Arial"/>
        </w:rPr>
      </w:pPr>
      <w:r>
        <w:rPr>
          <w:rFonts w:cs="Arial"/>
        </w:rPr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 pro všechny objekty kromě objektu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lef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59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4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59°C pro objekt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do nového zařízení přípravy TeV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</w:rPr>
        <w:tab/>
        <w:tab/>
        <w:t>Světlosti stávajících venkovních potrubních rozvodů TV budou zachovány – přenosové schopnosti stávajících potrubí jsou dostačující! Zvýšením teplotního spádu se přenosové schopnosti stávajících potrubních rozvodů zvýš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5</w:t>
        <w:tab/>
        <w:tab/>
        <w:t>Vodní obsah otopné soustavy areál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/>
      </w:pPr>
      <w:r>
        <w:rPr>
          <w:rFonts w:cs="Arial" w:ascii="Arial" w:hAnsi="Arial"/>
        </w:rPr>
        <w:tab/>
        <w:tab/>
        <w:t xml:space="preserve">- vodní obsah zařízení PS </w:t>
        <w:tab/>
        <w:tab/>
        <w:t>cca 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venkovních potrubních rozvodů</w:t>
        <w:tab/>
        <w:t>cca 16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otopných soustav jednotlivých objektů</w:t>
        <w:tab/>
        <w:t>cca 24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celkem</w:t>
        <w:tab/>
        <w:tab/>
        <w:tab/>
        <w:t>cca 42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2.6</w:t>
        <w:tab/>
        <w:t xml:space="preserve">Druh potrubí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v podzemním provedení bude z již z výroby předizolovaných dílů dle specifikace v ad.2.1.2, 2.1.3 a 2.1.5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dodatečně tepelně izolovaná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>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</w:t>
        <w:tab/>
        <w:tab/>
        <w:t>Tepelné izo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TV z trubek ocelových černých dodatečně izolovaných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 xml:space="preserve">- pod ocelovými přístřešky (pergoly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ou opatřena tepelnou izolací – pouzdro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 v objektu 02 a v OPS02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50 ve venkovním prostoru, v prostoru PS a v prostoru PREFA kanálu  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>- potrubí DN6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00 ve venkovním prostoru </w:t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12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50 ve venkovním prostoru </w:t>
        <w:tab/>
        <w:t xml:space="preserve">10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Nové mezipřírubové uzavírací klapky ve venkovním provedení budou lokálně opatřeny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stávající v místech napojení nových potrubí (v místech demontovaných stávajících tepelných izolací) budou lokálně opatřeny tepelnou izolací z vláknitého materiálu – lamely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80 v prostoru 1.PP objektu 03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potrubí DN150 v prostoru svislého sloupu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S </w:t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REFA kanál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x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pelná izolace potrubí 2xDN50 klesající z úrovně pod ocelovým přístřeškem do prostoru 1.PP objektu 02 při venkovní svislé stěně bude opatřena oplechováním z AL plechu.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pro podzemní vedení budou z předizolovaných dílů již z výroby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</w:t>
        <w:tab/>
        <w:tab/>
        <w:t>Nátě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dodatečně izolovaných budou opatřena nátěry syntetickým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neizolovaných budou opatřena nátěry syntetickým dvojnásobnými s emailování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stávajících ocelových dodatečně izolovaných budou opatřena nátěry syntetickými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jednotlivých zařízení (systém předizolovaných potrubí)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Před uvedením do provozu zařízení propláchnout, přezkoušet na těsnost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>(zkušební přetlak 1,5x0,6 MPa) a dilatační schopn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áž potrubí předizolovaných provádět při teplotě ne nižší než 15°C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nových TV přípojek nebudou tepelně předepnuta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trubí, přenosové sdělovací kabely a chráničky budou chráněny výstražnými fóliemi. Fólie pro potrubí – barvy zelené, fólie pro kabely a chráničky – barvy oranžové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 montáži potrubí a propojení výstražného monitorovacího systému bude provedeno proměření impulsním reflektometrem obrazu výstražného monitorovacího systém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amostatně nový úsek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Před zprovozněním bude provedeno propláchnutí potrubního systému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ožení přenosového kabelu bude ve smyslu ČSN 33 2000-5.)-52 a ČSN 73 6005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odizolování stávajících nadzemních potrubních rozvodů větve JIH (41-42-43) bude zhodnocen stav stávajících potrub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venkovních potrubních rozvodů v areálu, jsou světlosti potrubí, řazení potrubí v podzemních kanálech, tvary a hloubky podzemních PREFA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venkovních potrubních rozvodů budou pracovat bez nároku na obsluhu a údržb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izolovaná potrubí budou vybavena výstražným monitorovacím systémem (vodiče součástí potrubí předizolovanýc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ísta koncová potrubí předizolovaných budou vybavena koncovými prvky pro vyhodnocení stavu tepelné izolace (připojovací a měřící krabice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Křížení a souběhy potrubí se stávajícími okolními ostat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sy nových podzemních přípojek budou v kontaktu se stávajícími okolními podzemními inženýrskými sítěmi!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kutečné vedení nových potrubí TV přípojky bude provedeno po odhalení všech stávajících podzemních inženýrských sítí a zjištění jejich reálné polohy a výšky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i kontaktu potrubí s ostatními inženýrskými sítěmi je nutné respektovat odstupové vzdálenosti předepsané ČSN 73 6005 a ČSN 33 2160!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výkopovými pracemi je nutno vytyčit polohově a výškově veškeré stávající podzemní inženýrské sít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íže uvedené trasy podzemních vedení nebudou v kontaktu se stávajícími podzemními inženýrskými sítěmi veřejných správců (dle vyjádření správců v dokladové části této PD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Trasa 02 – 03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V přípojky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Trasa 21 – 22 – 23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ení přímý kontakt s podzem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Trasa 11 – 12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eV přípojk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žadavky na ostatní profese</w:t>
      </w:r>
    </w:p>
    <w:p>
      <w:pPr>
        <w:pStyle w:val="Heading4"/>
        <w:tabs>
          <w:tab w:val="left" w:pos="567" w:leader="none"/>
          <w:tab w:val="left" w:pos="850" w:leader="none"/>
          <w:tab w:val="left" w:pos="1134" w:leader="none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6804" w:leader="none"/>
          <w:tab w:val="left" w:pos="7371" w:leader="none"/>
        </w:tabs>
        <w:ind w:left="2265" w:hanging="1410"/>
        <w:rPr/>
      </w:pPr>
      <w:r>
        <w:rPr>
          <w:rFonts w:cs="Arial"/>
          <w:b w:val="false"/>
        </w:rPr>
        <w:t>- stavební</w:t>
        <w:tab/>
        <w:t>- výkopy v trasách nových TV a TeV přípojek po líc stávajících objektů ve stávajících terénech (02-03, 11-12, 21-22-23, 3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po položení potrubí předizolovaných do výkopu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pískování potrubí (pískový obsyp – zrnitost písku 3 – 10 mm kolem předizolovaných potrubí dle příčného řezu v celé tras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pětné uzavření výkopu (zhutněný zásyp po vrstvách) – uvedení terénu do původního stavu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  <w:bCs/>
        </w:rPr>
        <w:t>- prostupy v základových pasech a dočasné montážní šachty v objektech nepodsklepených včetně opravy izolace proti vodě a uvedení podlahy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</w:rPr>
        <w:t>- 2 x lokální rozkrytí stávajících PREFA kanálů v trase 21-22-23 a jejich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1 x lokální rozkrytí stávajícího PREFA kanálů v místě 31 a jeho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konstrukcích v 1.PP objektu 02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a vodorovných konstrukcích v 1.NP objektu 03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demontáž a zpětná montáž krycích plechů ocelových přístřešků (pergoly) po opravě potrubí nadzemních pod přístřeškem (mezi objekty 03 – 07 – 02 – 08 – 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</w:rPr>
      </w:pPr>
      <w:r>
        <w:rPr>
          <w:rFonts w:cs="Arial" w:ascii="Arial" w:hAnsi="Arial"/>
        </w:rPr>
        <w:t>- opatření okna svislého sloupu objektu 03 uzavíratelnými dvířk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E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ve venkovních i uzavřených technických prostorech jednotlivých objektů v součinnosti s montážemi SO 01 a SO 03.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ab/>
        <w:t>Poznám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konzultaci se zástupci provozovatele z důvodu zjednodušení po přechodu na dvoutrubkovou soustavu byly v řešení koncepce rekonstrukce zahrnuty dva návrhy pana ing. Střed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rušení stávajícího přívodu TV do objektu 10 Dílny PSV z podzemního kanálu větve JIH a zřízení nové OPS v prostoru kolem vstupní haly v těžišti objektu, kde pod stropem 1.NP procházejí stávající potrubí větve SEVER do sousedního objektu 10 Školy (nové) – nové místo napojení v nevyužívaném prostoru pod schod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alizace osazení sekčních uzávěrů před a za každou odbočkou na venkovních potrubních rozvodec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okruhováním obou hlavních větví v místě objektu 09 Školy!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>Technická řešení rekonstrukce budou v souladu se Zákonem č.406/2000 Sb. a jeho prováděcích vyhlášek, Zákonem č.458/2000 Sb. a s Technickými připojovacími podmínkami EOP.</w:t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– VĚTEV JIH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6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2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25</w:t>
        <w:tab/>
        <w:tab/>
      </w:r>
      <w:r>
        <w:rPr>
          <w:rFonts w:cs="Arial" w:ascii="Arial" w:hAnsi="Arial"/>
          <w:b/>
          <w:bCs/>
        </w:rPr>
        <w:t>8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50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50</w:t>
        <w:tab/>
        <w:tab/>
      </w:r>
      <w:r>
        <w:rPr>
          <w:rFonts w:cs="Arial" w:ascii="Arial" w:hAnsi="Arial"/>
          <w:b/>
          <w:bCs/>
        </w:rPr>
        <w:t>4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0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20/N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20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  <w:lang w:eastAsia="cs-CZ"/>
        </w:rPr>
      </w:pPr>
      <w:r>
        <w:rPr>
          <w:rFonts w:cs="Arial" w:ascii="Arial" w:hAnsi="Arial"/>
          <w:b w:val="false"/>
          <w:sz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01 – 02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0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N50</w:t>
      </w:r>
      <w:r>
        <w:rPr>
          <w:rFonts w:cs="Arial" w:ascii="Arial" w:hAnsi="Arial"/>
        </w:rPr>
        <w:tab/>
        <w:t>Nádoba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0,6 MPa</w:t>
        <w:tab/>
        <w:t>DN5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V10</w:t>
      </w:r>
      <w:r>
        <w:rPr>
          <w:rFonts w:cs="Arial" w:ascii="Arial" w:hAnsi="Arial"/>
        </w:rPr>
        <w:tab/>
        <w:t>Ventil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N 1,0 MPa</w:t>
        <w:tab/>
        <w:t>DN1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21 – 22 – 23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7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3:00Z</dcterms:modified>
  <cp:revision>1138</cp:revision>
  <dc:subject/>
  <dc:title>- 2 -</dc:title>
</cp:coreProperties>
</file>